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926"/>
      </w:tblGrid>
      <w:tr>
        <w:trPr>
          <w:trHeight w:val="283" w:hRule="atLeast"/>
        </w:trPr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OCHEMIA I BIOFIZYKA – Kod przedmiotu: PI.NP.05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auki  podstawowe 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l przygotowująca/y kartę przedmiot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 i studentów, wykłady, ćwic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ogólna w zakresie fizyki, biologii i chemii na poziomie szkoły średniej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3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– 1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20 godz.</w:t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Wykłady:  wykład informacyjny, konwersatoryjny,  ćwiczenia w grupach,  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– zaliczenie z oce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-  zaliczenie z oce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 - zaliczenie z oceną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liczenia i dopuszczenia do zaliczenia wykładu: posiadanie zaliczeń z ćwiczeń i samokształcenia. </w:t>
            </w:r>
          </w:p>
          <w:p>
            <w:pPr>
              <w:pStyle w:val="TextBody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1 Zapoznanie studentów z podstawami ﬁzykochemicznymi działania zmysłów, rodzajami enzymów biorących udział w trawieniu, podstawowymi defektami enzymów trawiennych, budową chromosomów oraz molekularnym podłożem mutagenezy, rodzajami związków chemicznych wchodzących w skład makrocząsteczek obecnych w organizmie człowie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2 zapoznanie studenta z prawami fizyki stosowanymi do opisu zagadnień                z zakresu biologii komórek, tkanek oraz procesów ﬁzjologicznych, kierunkami przebiegu procesów biochemicznych w poszczególnych stanach klinicznych. 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 wyniku kształcenia student: </w:t>
            </w:r>
          </w:p>
          <w:p>
            <w:pPr>
              <w:pStyle w:val="Standard"/>
              <w:autoSpaceDE w:val="false"/>
              <w:bidi w:val="0"/>
              <w:ind w:left="720" w:right="0" w:hanging="720"/>
              <w:jc w:val="left"/>
              <w:rPr/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W zakresie wiedzy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autoSpaceDE w:val="false"/>
              <w:bidi w:val="0"/>
              <w:ind w:left="731" w:right="0" w:hanging="731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W.13 – zna podstawy fizykochemiczne działania zmysłów wykorzystujących fizyczne nośniki informacji (fale dźwiękowe i elektromagnetyczne)</w:t>
            </w:r>
          </w:p>
          <w:p>
            <w:pPr>
              <w:pStyle w:val="Standard"/>
              <w:autoSpaceDE w:val="false"/>
              <w:bidi w:val="0"/>
              <w:ind w:left="731" w:right="0" w:hanging="731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W.14 – zna witaminy, aminokwasy, nukleozydy, monosacharydy, kwasy karboksylowe i ich pochodne, wchodzące w skład makrocząsteczek obecnych w komórkach, macierzy zewnątrzkomórkowej i płynach ustrojowych.</w:t>
            </w:r>
          </w:p>
          <w:p>
            <w:pPr>
              <w:pStyle w:val="Standard"/>
              <w:autoSpaceDE w:val="false"/>
              <w:bidi w:val="0"/>
              <w:ind w:left="731" w:right="0" w:hanging="731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W.15 – zna mechanizmy regulacji i biofizyczne podstawy funkcjonowania metabolizmu w organizmie.</w:t>
            </w:r>
          </w:p>
          <w:p>
            <w:pPr>
              <w:pStyle w:val="Standard"/>
              <w:autoSpaceDE w:val="false"/>
              <w:bidi w:val="0"/>
              <w:ind w:left="731" w:right="0" w:hanging="731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W.16 – zna wpływ na organizm czynników zewnętrznych, tj. temperatura, grawitacja, ciśnienie, pole elektromagnetyczne oraz promieniowanie jonizujące</w:t>
            </w:r>
          </w:p>
          <w:p>
            <w:pPr>
              <w:pStyle w:val="Standard"/>
              <w:autoSpaceDE w:val="false"/>
              <w:bidi w:val="0"/>
              <w:ind w:left="84" w:right="0" w:hanging="84"/>
              <w:jc w:val="left"/>
              <w:rPr>
                <w:rFonts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Standard"/>
              <w:autoSpaceDE w:val="false"/>
              <w:bidi w:val="0"/>
              <w:ind w:left="551" w:right="0" w:hanging="551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U5.-współuczestniczy w doborze metod diagnostycznych w poszczególnych stanach klinicznych z wykorzystaniem wiedzy z zakresu biochemii                       i biofizyki</w:t>
            </w:r>
          </w:p>
          <w:p>
            <w:pPr>
              <w:pStyle w:val="Standard"/>
              <w:autoSpaceDE w:val="false"/>
              <w:bidi w:val="0"/>
              <w:ind w:left="551" w:right="0" w:hanging="551"/>
              <w:jc w:val="left"/>
              <w:rPr>
                <w:rFonts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Standard"/>
              <w:autoSpaceDE w:val="false"/>
              <w:bidi w:val="0"/>
              <w:ind w:left="551" w:right="0" w:hanging="551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.07. – dostrzega i rozpoznaje własne ograniczenia w zakresie wiedzy, umiejętności i kompetencji społecznych oraz dokonuje samooceny deficytów  i potrzeb edukacyjnych</w:t>
            </w:r>
          </w:p>
          <w:p>
            <w:pPr>
              <w:pStyle w:val="Normal"/>
              <w:spacing w:lineRule="auto" w:line="240" w:before="0" w:after="0"/>
              <w:ind w:left="703" w:right="0" w:hanging="70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KŁADY Z BIOFIZYKI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1. Biofizyczny opis funkcjonowania organizm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ilans energetyczny organizmu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miany metaboliczn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emperatura i jej pomiar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posoby utraty ciepła przez organizm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dzaje transportu przez błonę komórkow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H płynów ustroj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hemodializa (zasada działania aparatu do dializy)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iofizyka układu mięśniowo-szkieletowego (skład, budowa i metabolizm kości)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łasności sprężyste i wytrzymałość kości, pomiar gęstości tkanki kost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. Układ 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nia i oddech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lementy biomechaniki płynów i własności płynów ustroj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dowa i funkcjonowanie układu sercowo-naczyniow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ynność bioelektryczna serc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nie EKG, przykład analizy krzywej EKG i interpretacji wyników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miar ciśnienia tętnicz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dowa i funkcjonowanie układu oddechow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łaściwości sprężyste tkanki płuc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kład ciśnień w płucach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pirometr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. Oddziaływanie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u elektrycznego oraz promieniowania niejonizującego na organi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tencjał czynnościowy komórki nerwowej, synapsy, przewodzenie bodźców nerw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lektroterapi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rusznik serca i defibrylator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agnetoterapi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iatermi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erapia laserow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ażenia prądem elektrycznym i zasady bezpieczeństw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ziałanie promieniowania niejonizującego, współczynnik absorpcji S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4. Promieniowanie jonizu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dzaje promieniowania jonizującego i wpływ na materię żywą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awki: równoważna, skuteczna, progowa, letalna, pomiar dawek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mieniowanie X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lasyczna rentgenografia, tomografia komputerow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zotopy promieniotwórcze, diagnostyka PET i SPECT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brane techniki terapii z wykorzystaniem promieniowania jonizując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5. Ultradźwię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ltrasonografia (podstawy fizyczne, aparatura)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ltrasonografia dopplerowsk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erapia ultradźwiękowa</w:t>
            </w:r>
          </w:p>
          <w:p>
            <w:pPr>
              <w:pStyle w:val="Normal"/>
              <w:spacing w:lineRule="auto" w:line="240" w:before="0" w:after="0"/>
              <w:ind w:left="264" w:right="0" w:hanging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6. Zastosowanie ultrasonografii w diagnostyce medycznej (obrazowanie etapów rozwoju płodu).</w:t>
            </w:r>
          </w:p>
          <w:p>
            <w:pPr>
              <w:pStyle w:val="Normal"/>
              <w:spacing w:lineRule="auto" w:line="240" w:before="0" w:after="0"/>
              <w:ind w:left="264" w:right="0" w:hanging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. Mechanizmy oddziaływania z materią i prawo osłabienia dla elektromagnetycznego promieniowania jonizując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8. Podstawy reanimacji - defibryl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 Z BIOCHEM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9. ogólna charakterystyka komórek pro- i  eukariotycznych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 omówienie typów procesów biochemicznych zachodzących w komórk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1. ogólna charakterystyka procesów anabolicznych i kataboli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podział związków organicznych ze względu na występowanie i funkcje                 w komórce eukariotycznej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struktura tłuszczów prostych i złożonych ze szczególnym uwzględnieniem fosfolipidów;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biosynteza kwasów tłuszczowych;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budowa błon biologicznych i ich rola w życiu komórki;</w:t>
            </w:r>
          </w:p>
          <w:p>
            <w:pPr>
              <w:pStyle w:val="Normal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struktura cukrów prostych i złożonych;</w:t>
            </w:r>
          </w:p>
          <w:p>
            <w:pPr>
              <w:pStyle w:val="Normal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 glikoliza i fermentacje;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8. cykl pentozomonofosforanowy i powstawanie pentoz;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9. struktura i funkcja nukleozydów i nukleotydów;</w:t>
            </w:r>
          </w:p>
          <w:p>
            <w:pPr>
              <w:pStyle w:val="Normal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0. budowa i rodzaje kwasów nukleinowych;</w:t>
            </w:r>
          </w:p>
          <w:p>
            <w:pPr>
              <w:pStyle w:val="Normal"/>
              <w:spacing w:lineRule="auto" w:line="240" w:before="0" w:after="0"/>
              <w:ind w:left="264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1. potranslacyjne modyfikacje białek eukariotycznych i znaczenie tego procesu;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2. synteza energii w komórce;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3. podstawowe badania z zakresu hematolog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24. hemostaza, układ krzepnięcia i fibrynolizy</w:t>
              <w:br/>
              <w:t xml:space="preserve">  P25. biochemiczne parametry oceny zasobów żelaza w ustroju, niedokrwis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26. równowaga kwasowo-zasadowa i gospodarka wodno-elektrolitowa, podstawowe badania i proble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27. płyny z jam ciała, PM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28. białka ostrej fazy, proteinogr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 Z BIOCHEMII: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29. Przepisy BHP.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0. Organizacja pracy w laboratorium.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1. Monitorowanie błędu przedlaboratoryjnego.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2. Kontrola jakości.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3. Zapoznanie się z topografią laboratorium.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4. Prezentacja sprzętu i aparatury analitycznej na poszczególnych pracowniach. Badania laboratoryjne i  diagnostyka medyczna.</w:t>
            </w:r>
          </w:p>
          <w:p>
            <w:pPr>
              <w:pStyle w:val="Normal"/>
              <w:spacing w:lineRule="auto" w:line="240" w:before="0" w:after="0"/>
              <w:ind w:left="58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KSZTAŁCE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5. Budowa tłuszcz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6. Budowa cuk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7. Budowa nukleoty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8. Budowa kwasów nuklein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39. Budowa aminokwas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40. Budowa biał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41. Enzymy łańcucha oddech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42. Enzymy cyklu Kreb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3. Enzymy glikoli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44. WitaminyP45. Przewód pokarmowy. Jama ustna, żołądek, jelita, wątroba, trzustka.   </w:t>
              <w:br/>
              <w:t>P45. Gruczoły wydzielania wewnętrznego. Hormony.</w:t>
              <w:br/>
              <w:t>P46. Krew: skład krwi, osocze, surowica, rola krwi. Hemostaza i homeostaza.</w:t>
              <w:br/>
              <w:t xml:space="preserve">P47 Bufory krwi. </w:t>
              <w:br/>
              <w:t>P48. Równowaga kwasowo-zasadowa.</w:t>
              <w:br/>
              <w:t>P49.Nerka: rola nerki w utrzymaniu homeostazy, mocz pierwotny i ostateczny, składniki moczu fizjologicznego</w:t>
              <w:br/>
              <w:t xml:space="preserve">     i patologicznego. </w:t>
              <w:br/>
              <w:t>P50. Równowaga wodno-elekrolitowa, układ RAA.</w:t>
              <w:br/>
              <w:t>P51. Równowaga wapniowo-fosforanowa.</w:t>
            </w:r>
          </w:p>
        </w:tc>
      </w:tr>
      <w:tr>
        <w:trPr>
          <w:trHeight w:val="2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2" w:right="0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. Jaroszyk (red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iofi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PZWL, Warszawa 200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2" w:right="0" w:hanging="35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K. Pasternak, Podstawy biochemii, Wyd. Polihymnia, Lublin 200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2" w:right="0" w:hanging="357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A. Dembińska-Kieć, J. W. Naskalski (red), Diagniostyka laboratoryjna                  z elementami biochemii klinicznej, Wyd. Elsevier Urban &amp; Partner, Wrocław 2010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2" w:right="0" w:hanging="357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Berg Jeremy M.,Stryer Lubert, Tymoczko John, Gatto Gregory J. Biochemia, Wyd. PWN, 2018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2" w:right="0" w:hanging="357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F.Jaroszczyk, Biofizyka, Wyd.PZWL, 2016r</w:t>
            </w:r>
          </w:p>
          <w:p>
            <w:pPr>
              <w:pStyle w:val="Normal"/>
              <w:autoSpaceDE w:val="false"/>
              <w:spacing w:lineRule="auto" w:line="240" w:before="0" w:after="0"/>
              <w:ind w:left="85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u w:val="single"/>
              </w:rPr>
              <w:t>Literatura uzupełniająca:</w:t>
            </w:r>
          </w:p>
          <w:p>
            <w:pPr>
              <w:pStyle w:val="Normal"/>
              <w:autoSpaceDE w:val="false"/>
              <w:spacing w:lineRule="auto" w:line="240" w:before="0" w:after="0"/>
              <w:ind w:left="8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Z. Jóźwiak, G. Bartosz, Biofizyka – wybrane zagadnienia z ćwiczeniami, Wyd. PWN, Warszawa 2005. </w:t>
            </w:r>
          </w:p>
          <w:p>
            <w:pPr>
              <w:pStyle w:val="Normal"/>
              <w:autoSpaceDE w:val="false"/>
              <w:spacing w:lineRule="auto" w:line="240" w:before="0" w:after="0"/>
              <w:ind w:left="8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M. Gumińska, Zarys biochemii ogólnej, Wyd. UJ, Kraków 1998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9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31"/>
        <w:gridCol w:w="1905"/>
        <w:gridCol w:w="1605"/>
        <w:gridCol w:w="1637"/>
      </w:tblGrid>
      <w:tr>
        <w:trPr/>
        <w:tc>
          <w:tcPr>
            <w:tcW w:w="99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i umiejętności, samodzielnie myśli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z rozwiązywania zadań. Student ma duży zasób wiedzy                 i umiejętności, ale efekty kształcenia nie wykraczają poza zakres omawianego materiału.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z rozwiązywania zadań. Student opanował efekty kształcenia w stopniu dobrym, potrafi prawidłowo formułować myśli, posługiwać się wiedzą                             i wymaganym słownictwem medycznym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   z rozwiązywania zadań. Student opanował efekty kształcenia                w stopniu zadowalającym, ale nie posługuje się wymaganym słownictwem medycznym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z rozwiązywania zadań. Student opanował efekty kształcenia w stopniu dostatecznym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z rozwiązywania zadań. Odpowiedzi błędne, luki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9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0"/>
        <w:gridCol w:w="1470"/>
        <w:gridCol w:w="1607"/>
      </w:tblGrid>
      <w:tr>
        <w:trPr>
          <w:trHeight w:val="855" w:hRule="exact"/>
        </w:trPr>
        <w:tc>
          <w:tcPr>
            <w:tcW w:w="6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435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39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pisemn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00" w:right="720" w:gutter="0" w:header="0" w:top="720" w:footer="720" w:bottom="12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0" w:hanging="360"/>
      </w:pPr>
      <w:rPr>
        <w:sz w:val="20"/>
        <w:b/>
        <w:shd w:fill="FFFFFF" w:val="clear"/>
        <w:szCs w:val="20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color w:val="FF0000"/>
      <w:sz w:val="24"/>
      <w:szCs w:val="24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Cs/>
      <w:sz w:val="20"/>
      <w:szCs w:val="20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Znak Znak13"/>
    <w:qFormat/>
    <w:rPr>
      <w:rFonts w:ascii="Calibri" w:hAnsi="Calibri" w:eastAsia="Calibri" w:cs="Calibri"/>
      <w:b/>
      <w:bCs/>
      <w:color w:val="FF0000"/>
      <w:sz w:val="24"/>
      <w:szCs w:val="24"/>
      <w:lang w:val="en-GB" w:bidi="ar-SA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93" w:leader="none"/>
        <w:tab w:val="right" w:pos="978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14:00Z</dcterms:created>
  <dc:creator>WSUZ</dc:creator>
  <dc:description/>
  <dc:language>en-US</dc:language>
  <cp:lastModifiedBy/>
  <cp:lastPrinted>1995-11-21T17:41:00Z</cp:lastPrinted>
  <dcterms:modified xsi:type="dcterms:W3CDTF">2020-09-13T18:12:52Z</dcterms:modified>
  <cp:revision>35</cp:revision>
  <dc:subject/>
  <dc:title/>
</cp:coreProperties>
</file>